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ое государственное образовательное учреждение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него профессионального образования 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Государственный музыкальный колледж имени Гнесиных»</w:t>
      </w:r>
    </w:p>
    <w:p>
      <w:pPr>
        <w:pStyle w:val="Normal"/>
        <w:shd w:fill="FFFFFF" w:val="clear"/>
        <w:spacing w:before="2741" w:after="0"/>
        <w:ind w:left="302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БОЧАЯ ПРОГРАММА</w:t>
      </w:r>
    </w:p>
    <w:p>
      <w:pPr>
        <w:pStyle w:val="Normal"/>
        <w:shd w:fill="FFFFFF" w:val="clear"/>
        <w:spacing w:before="31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31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циплин «Инструментоведение» и «Инструментовка»</w:t>
      </w:r>
    </w:p>
    <w:p>
      <w:pPr>
        <w:pStyle w:val="Normal"/>
        <w:shd w:fill="FFFFFF" w:val="clear"/>
        <w:spacing w:before="82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пециальности (070102) 0501.04 «Инструменты народного оркестра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5" w:right="1561" w:gutter="0" w:header="0" w:top="134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8256" w:after="0"/>
        <w:ind w:left="42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05 год</w:t>
      </w:r>
    </w:p>
    <w:p>
      <w:pPr>
        <w:pStyle w:val="Normal"/>
        <w:shd w:fill="FFFFFF" w:val="clear"/>
        <w:spacing w:lineRule="exact" w:line="250"/>
        <w:ind w:left="5" w:right="13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ОБРЕНА предметной (цикловой) комисси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44145</wp:posOffset>
                </wp:positionH>
                <wp:positionV relativeFrom="paragraph">
                  <wp:posOffset>1323340</wp:posOffset>
                </wp:positionV>
                <wp:extent cx="1164590" cy="7404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72970" cy="7404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48" r="-1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970" cy="74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58.3pt;mso-wrap-distance-left:1.9pt;mso-wrap-distance-right:1.9pt;mso-wrap-distance-top:0pt;mso-wrap-distance-bottom:0pt;margin-top:104.2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72970" cy="7404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48" r="-1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970" cy="74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2012315</wp:posOffset>
                </wp:positionV>
                <wp:extent cx="4367530" cy="8782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оставитель Скворцов С.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47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ецензенты: Грехов Е.А., преподаватель ГМК им. Гнесиных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25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Шкуровский В.М., преподаватель РАМ им. Гнеси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69.15pt;mso-wrap-distance-left:1.9pt;mso-wrap-distance-right:1.9pt;mso-wrap-distance-top:0pt;mso-wrap-distance-bottom:0pt;margin-top:158.4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Составитель Скворцов С.И.</w:t>
                      </w:r>
                    </w:p>
                    <w:p>
                      <w:pPr>
                        <w:pStyle w:val="Normal"/>
                        <w:shd w:fill="FFFFFF" w:val="clear"/>
                        <w:spacing w:before="547" w:after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Рецензенты: Грехов Е.А., преподаватель ГМК им. Гнесиных,</w:t>
                      </w:r>
                    </w:p>
                    <w:p>
                      <w:pPr>
                        <w:pStyle w:val="Normal"/>
                        <w:shd w:fill="FFFFFF" w:val="clear"/>
                        <w:ind w:left="1325"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Шкуровский В.М., преподаватель РАМ им. Гнесины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87" w:after="0"/>
        <w:rPr/>
      </w:pPr>
      <w:r>
        <w:rPr>
          <w:color w:val="000000"/>
          <w:sz w:val="24"/>
          <w:szCs w:val="24"/>
        </w:rPr>
        <w:t>Председатель Скворцов С.И.</w:t>
      </w:r>
    </w:p>
    <w:p>
      <w:pPr>
        <w:pStyle w:val="Normal"/>
        <w:shd w:fill="FFFFFF" w:val="clear"/>
        <w:spacing w:lineRule="exact" w:line="230" w:before="24" w:after="0"/>
        <w:ind w:left="10" w:hanging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Составлена в соответствии с Государственными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ми к минимуму содержания и</w:t>
      </w:r>
    </w:p>
    <w:p>
      <w:pPr>
        <w:pStyle w:val="Normal"/>
        <w:shd w:fill="FFFFFF" w:val="clear"/>
        <w:spacing w:lineRule="exact" w:line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ню подготовки выпускника по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ости</w:t>
      </w:r>
    </w:p>
    <w:p>
      <w:pPr>
        <w:pStyle w:val="Normal"/>
        <w:shd w:fill="FFFFFF" w:val="clear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501.04 «Инструменты народного оркестра»</w:t>
      </w:r>
    </w:p>
    <w:p>
      <w:pPr>
        <w:sectPr>
          <w:footerReference w:type="default" r:id="rId6"/>
          <w:type w:val="nextPage"/>
          <w:pgSz w:w="11906" w:h="16838"/>
          <w:pgMar w:left="1741" w:right="866" w:gutter="0" w:header="0" w:top="1440" w:footer="720" w:bottom="776"/>
          <w:pgNumType w:fmt="decimal"/>
          <w:cols w:num="2" w:equalWidth="false" w:sep="false">
            <w:col w:w="3221" w:space="1224"/>
            <w:col w:w="48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52" w:after="0"/>
        <w:ind w:left="10" w:right="461" w:hanging="0"/>
        <w:rPr/>
      </w:pPr>
      <w:r>
        <w:rPr>
          <w:color w:val="000000"/>
          <w:sz w:val="24"/>
          <w:szCs w:val="24"/>
        </w:rPr>
        <w:t>Заместитель директора по учебной работе Соловьёва Н.А., заслуженный работник культуры РФ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5047615</wp:posOffset>
                </wp:positionH>
                <wp:positionV relativeFrom="paragraph">
                  <wp:posOffset>739775</wp:posOffset>
                </wp:positionV>
                <wp:extent cx="1247775" cy="5175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7140" cy="4356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9" t="-81" r="-29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140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40.75pt;mso-wrap-distance-left:1.9pt;mso-wrap-distance-right:1.9pt;mso-wrap-distance-top:0pt;mso-wrap-distance-bottom:0pt;margin-top:58.25pt;mso-position-vertical-relative:text;margin-left:3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7140" cy="4356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9" t="-81" r="-29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140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278" w:hanging="0"/>
        <w:rPr>
          <w:color w:val="2D2D2D"/>
          <w:sz w:val="30"/>
          <w:szCs w:val="30"/>
        </w:rPr>
      </w:pPr>
      <w:r>
        <w:rPr>
          <w:color w:val="2D2D2D"/>
          <w:sz w:val="30"/>
          <w:szCs w:val="30"/>
        </w:rPr>
        <w:t>1. Пояснительная записка</w:t>
      </w:r>
    </w:p>
    <w:p>
      <w:pPr>
        <w:pStyle w:val="Normal"/>
        <w:shd w:fill="FFFFFF" w:val="clear"/>
        <w:spacing w:lineRule="exact" w:line="274" w:before="106" w:after="0"/>
        <w:ind w:left="53" w:firstLine="710"/>
        <w:jc w:val="both"/>
        <w:rPr/>
      </w:pPr>
      <w:r>
        <w:rPr>
          <w:color w:val="2D2D2D"/>
          <w:sz w:val="24"/>
          <w:szCs w:val="24"/>
        </w:rPr>
        <w:t xml:space="preserve">Предмет </w:t>
      </w:r>
      <w:r>
        <w:rPr>
          <w:b/>
          <w:bCs/>
          <w:color w:val="2D2D2D"/>
          <w:sz w:val="24"/>
          <w:szCs w:val="24"/>
        </w:rPr>
        <w:t xml:space="preserve">«Инструментоведение» </w:t>
      </w:r>
      <w:r>
        <w:rPr>
          <w:color w:val="2D2D2D"/>
          <w:sz w:val="24"/>
          <w:szCs w:val="24"/>
        </w:rPr>
        <w:t>является составной частью профессиональной подготовки студентов специальности 0501.01 «Инструменты народного оркестра» и входит в специальный цикл учебных дисциплин. Цель занятий - изучение народных инструментов и инструментов симфонического оркестра в объеме, необходимом для дальнейшей учебной и практической деятельности студентов при инструментовке и переложениях музыкальных произведений для оркестра народных инструментов и оркестра баянов-аккордеонов, а также при изучении народных и симфонических партитур на занятиях по дирижированию и чтению партитур.</w:t>
      </w:r>
    </w:p>
    <w:p>
      <w:pPr>
        <w:pStyle w:val="Normal"/>
        <w:shd w:fill="FFFFFF" w:val="clear"/>
        <w:spacing w:lineRule="exact" w:line="274"/>
        <w:ind w:left="38" w:firstLine="725"/>
        <w:jc w:val="both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В задачи предмета входят: расширение профессионального музыкального кругозора студентов, усвоение необходимых сведений об оркестре русских народных инструментов, оркестре баянов-аккордеонов, современном симфоническом оркестре, знакомство с техническими и художественно-выразительными возможностями русских народных инструментов, изучение лучших образцов оркестровки произведений русской и зарубежной классики и современных композиторов.</w:t>
      </w:r>
    </w:p>
    <w:p>
      <w:pPr>
        <w:pStyle w:val="Normal"/>
        <w:shd w:fill="FFFFFF" w:val="clear"/>
        <w:spacing w:lineRule="exact" w:line="274" w:before="120" w:after="0"/>
        <w:ind w:left="38" w:right="10" w:firstLine="662"/>
        <w:jc w:val="both"/>
        <w:rPr/>
      </w:pPr>
      <w:r>
        <w:rPr>
          <w:color w:val="2D2D2D"/>
          <w:sz w:val="24"/>
          <w:szCs w:val="24"/>
        </w:rPr>
        <w:t xml:space="preserve">Курс «Инструментоведение» проводится на втором курсе и рассчитан на объем в </w:t>
      </w:r>
      <w:r>
        <w:rPr>
          <w:b/>
          <w:bCs/>
          <w:color w:val="2D2D2D"/>
          <w:sz w:val="24"/>
          <w:szCs w:val="24"/>
        </w:rPr>
        <w:t>36 часов.</w:t>
      </w:r>
    </w:p>
    <w:p>
      <w:pPr>
        <w:pStyle w:val="Normal"/>
        <w:shd w:fill="FFFFFF" w:val="clear"/>
        <w:spacing w:lineRule="exact" w:line="278" w:before="115" w:after="0"/>
        <w:ind w:left="62" w:right="10" w:firstLine="302"/>
        <w:jc w:val="both"/>
        <w:rPr/>
      </w:pPr>
      <w:r>
        <w:rPr>
          <w:color w:val="2D2D2D"/>
          <w:sz w:val="24"/>
          <w:szCs w:val="24"/>
        </w:rPr>
        <w:t xml:space="preserve">Предмет </w:t>
      </w:r>
      <w:r>
        <w:rPr>
          <w:b/>
          <w:bCs/>
          <w:color w:val="2D2D2D"/>
          <w:sz w:val="24"/>
          <w:szCs w:val="24"/>
        </w:rPr>
        <w:t xml:space="preserve">«Инструментовка» </w:t>
      </w:r>
      <w:r>
        <w:rPr>
          <w:color w:val="2D2D2D"/>
          <w:sz w:val="24"/>
          <w:szCs w:val="24"/>
        </w:rPr>
        <w:t>изучается в тесной взаимосвязи с курсом «Инструментоведение». Он способствует расширению профессионального кругозора учащихся, знакомит их ближе с одним из самых ярких и самобытных явлений национальной культуры — русским народным оркестром, воспитывает интерес и уважение к духовным ценностям русского народа, чувство патриотизма. Курс предусматривает развитие практических навыков и умений, необходимых для будущей деятельности учащихся.</w:t>
      </w:r>
    </w:p>
    <w:p>
      <w:pPr>
        <w:pStyle w:val="Normal"/>
        <w:shd w:fill="FFFFFF" w:val="clear"/>
        <w:spacing w:lineRule="exact" w:line="278"/>
        <w:ind w:left="389" w:hanging="0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Задачи курса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8" w:before="14" w:after="0"/>
        <w:ind w:left="422" w:hanging="0"/>
        <w:jc w:val="both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•</w:t>
      </w:r>
      <w:r>
        <w:rPr>
          <w:color w:val="2D2D2D"/>
          <w:sz w:val="24"/>
          <w:szCs w:val="24"/>
        </w:rPr>
        <w:tab/>
        <w:t>закрепить    теоретические    знания    учащихся    о    технических,    тембровых    и</w:t>
      </w:r>
    </w:p>
    <w:p>
      <w:pPr>
        <w:pStyle w:val="Normal"/>
        <w:shd w:fill="FFFFFF" w:val="clear"/>
        <w:spacing w:lineRule="exact" w:line="278"/>
        <w:ind w:left="782" w:hanging="0"/>
        <w:jc w:val="both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художественно-выразительных возможностях инструмен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spacing w:lineRule="exact" w:line="278" w:before="14" w:after="0"/>
        <w:ind w:left="422" w:hanging="0"/>
        <w:jc w:val="both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помочь учащемуся усвоить основные приемы и правила инструментов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spacing w:lineRule="exact" w:line="278" w:before="10" w:after="0"/>
        <w:ind w:left="422" w:hanging="0"/>
        <w:jc w:val="both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дать учащемуся представление о тембрах и красках оркестра в инструментуемом</w:t>
      </w:r>
    </w:p>
    <w:p>
      <w:pPr>
        <w:pStyle w:val="Normal"/>
        <w:shd w:fill="FFFFFF" w:val="clear"/>
        <w:spacing w:lineRule="exact" w:line="278"/>
        <w:ind w:left="778" w:hanging="0"/>
        <w:jc w:val="both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произведении, исходя из его стиля и содержания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8" w:before="10" w:after="0"/>
        <w:ind w:left="422" w:hanging="0"/>
        <w:jc w:val="both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•</w:t>
      </w:r>
      <w:r>
        <w:rPr>
          <w:color w:val="2D2D2D"/>
          <w:sz w:val="24"/>
          <w:szCs w:val="24"/>
        </w:rPr>
        <w:tab/>
        <w:t>научить   подбирать   состав   оркестра   или   ансамбля   для   инструментуемого</w:t>
      </w:r>
    </w:p>
    <w:p>
      <w:pPr>
        <w:pStyle w:val="Normal"/>
        <w:shd w:fill="FFFFFF" w:val="clear"/>
        <w:spacing w:lineRule="exact" w:line="278"/>
        <w:ind w:left="778" w:hanging="0"/>
        <w:jc w:val="both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произведения в соответствии с жанром музыки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8" w:before="10" w:after="0"/>
        <w:ind w:left="422" w:hanging="0"/>
        <w:jc w:val="both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•</w:t>
      </w:r>
      <w:r>
        <w:rPr>
          <w:color w:val="2D2D2D"/>
          <w:sz w:val="24"/>
          <w:szCs w:val="24"/>
        </w:rPr>
        <w:tab/>
        <w:t>познакомить учащегося с лучшими образцами инструментовки и переложения</w:t>
      </w:r>
    </w:p>
    <w:p>
      <w:pPr>
        <w:pStyle w:val="Normal"/>
        <w:shd w:fill="FFFFFF" w:val="clear"/>
        <w:spacing w:lineRule="exact" w:line="278"/>
        <w:ind w:left="14" w:firstLine="365"/>
        <w:jc w:val="both"/>
        <w:rPr>
          <w:color w:val="2D2D2D"/>
          <w:sz w:val="24"/>
          <w:szCs w:val="24"/>
          <w:lang w:val="en-US"/>
        </w:rPr>
      </w:pPr>
      <w:r>
        <w:rPr>
          <w:color w:val="2D2D2D"/>
          <w:sz w:val="24"/>
          <w:szCs w:val="24"/>
        </w:rPr>
        <w:t xml:space="preserve">произведений русской и зарубежной классики и советских композиторов. </w:t>
      </w:r>
    </w:p>
    <w:p>
      <w:pPr>
        <w:pStyle w:val="Normal"/>
        <w:shd w:fill="FFFFFF" w:val="clear"/>
        <w:spacing w:lineRule="exact" w:line="278"/>
        <w:ind w:left="14" w:firstLine="365"/>
        <w:jc w:val="both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Индивидуальные занятия с преподавателем и самостоятельная работа учащегося заключается в выполнении практических заданий по пройденному материалу, а также в изучении и анализе партитур и методических пособий, указанных педагогом.</w:t>
      </w:r>
    </w:p>
    <w:p>
      <w:pPr>
        <w:pStyle w:val="Normal"/>
        <w:shd w:fill="FFFFFF" w:val="clear"/>
        <w:spacing w:before="115" w:after="0"/>
        <w:ind w:left="413" w:hanging="0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Краткие методические указания</w:t>
      </w:r>
    </w:p>
    <w:p>
      <w:pPr>
        <w:pStyle w:val="Normal"/>
        <w:shd w:fill="FFFFFF" w:val="clear"/>
        <w:spacing w:lineRule="exact" w:line="274" w:before="115" w:after="0"/>
        <w:ind w:left="14" w:right="34" w:firstLine="553"/>
        <w:jc w:val="both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Говоря о роли инструментовки в раскрытии музыкально-художественного образа инструментуемого произведения можно привести высказывания классиков русской музыки: М. Глинки, Н. Римского-Корсакова, А. Глазунова.</w:t>
      </w:r>
    </w:p>
    <w:p>
      <w:pPr>
        <w:pStyle w:val="Normal"/>
        <w:shd w:fill="FFFFFF" w:val="clear"/>
        <w:spacing w:lineRule="exact" w:line="274"/>
        <w:ind w:right="58" w:firstLine="553"/>
        <w:jc w:val="both"/>
        <w:rPr/>
      </w:pPr>
      <w:r>
        <w:rPr>
          <w:color w:val="2D2D2D"/>
          <w:sz w:val="24"/>
          <w:szCs w:val="24"/>
        </w:rPr>
        <w:t>При разборе оркестровых функций и в дальнейших практических работах наибольшую трудность вызывает правильное написание гармонической функции. При написании средних гармонических голосов необходимо предварительно проанализировать всю гармоническую последовательность. В наиболее сложных случаях целесообразно выписать на двухстрочном стане гармоническую схему. При перенесении гармонической последовательности в партитуру особое внимание нужно уделять разрешению вводных звуков. Вводный звук и его разрешение должны быть</w:t>
      </w:r>
      <w:r>
        <w:rPr/>
        <w:t xml:space="preserve"> </w:t>
      </w:r>
      <w:r>
        <w:rPr>
          <w:color w:val="000000"/>
          <w:sz w:val="24"/>
          <w:szCs w:val="24"/>
        </w:rPr>
        <w:t>поручены одному голосу в партитуре, а не разделены на разные голоса, а тем более на разные инструментальные группы.</w:t>
      </w:r>
    </w:p>
    <w:p>
      <w:pPr>
        <w:pStyle w:val="Normal"/>
        <w:shd w:fill="FFFFFF" w:val="clear"/>
        <w:spacing w:lineRule="exact" w:line="274"/>
        <w:ind w:left="53" w:right="5" w:firstLine="55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ии группой домр гармонической педали нужно следить за правильностью расположения голосов: гармонические голоса не должны перекрещиваться с басом, не должно быть больших разрывов и в самой гармонии.</w:t>
      </w:r>
    </w:p>
    <w:p>
      <w:pPr>
        <w:pStyle w:val="Normal"/>
        <w:shd w:fill="FFFFFF" w:val="clear"/>
        <w:spacing w:lineRule="exact" w:line="274"/>
        <w:ind w:left="58" w:right="5" w:firstLine="55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аписании мелодии для группы балалаек-прим в ее двухголосном изложении необходимо мелодический голос дополнять аккордовыми звуками из гармонического сопровождения, соблюдая при этом правила голосоведения.</w:t>
      </w:r>
    </w:p>
    <w:p>
      <w:pPr>
        <w:pStyle w:val="Normal"/>
        <w:shd w:fill="FFFFFF" w:val="clear"/>
        <w:spacing w:lineRule="exact" w:line="274"/>
        <w:ind w:left="62" w:right="10" w:firstLine="55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боре тональности, в которой должно прозвучать инструментуемое произведение, нужно проследить за тональным планом на протяжении всего произведения и при необходимости транспонировать его в другую тональность.</w:t>
      </w:r>
    </w:p>
    <w:p>
      <w:pPr>
        <w:pStyle w:val="Normal"/>
        <w:shd w:fill="FFFFFF" w:val="clear"/>
        <w:spacing w:lineRule="exact" w:line="274"/>
        <w:ind w:left="38" w:firstLine="553"/>
        <w:jc w:val="both"/>
        <w:rPr/>
      </w:pPr>
      <w:r>
        <w:rPr>
          <w:color w:val="000000"/>
          <w:sz w:val="24"/>
          <w:szCs w:val="24"/>
        </w:rPr>
        <w:t>При оркестровом изложении фортепианного произведения не следует ограничиваться рамками только фортепианной техники, предполагающей исполнение двумя руками. Диапазон инструментуемого произведения может быть расширен за счет октавных удвоений мелодии и баса, а также внесения некоторых возможных изменений в количество и расположение голосов клавира (дублировка, педаль, аккомпанемент, контрапункт). Движение каждого отдельного голоса должно быть подчинено строгим законам логики движения голосов: вступление и окончание в звучании каждого голоса или каждой партии в партитуре требует обоснования и подготовки, они не должны появляться неожиданно и также неожиданно исчезать. Каждый голос партитуры — это вполне осмысленное и законченное мелодическое движение. Диссонанс, образуемый оркестровыми голосами, может быть как контрапунктического, так и гармонического происхождения. Независимо от этого, он звучит резко, если образуется между одинаковыми или близкими тембрами, и смягчается, если образован разными и далекими тембрами. Эту акустическую закономерность следует использовать в зависимости от задуманного автором плана или поставленной задачи.</w:t>
      </w:r>
    </w:p>
    <w:p>
      <w:pPr>
        <w:pStyle w:val="Normal"/>
        <w:shd w:fill="FFFFFF" w:val="clear"/>
        <w:spacing w:lineRule="exact" w:line="274"/>
        <w:ind w:left="34" w:right="24" w:firstLine="55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создании тембрового контраста нужно учитывать, что слишком частая смена оркестровой краски дает излишнюю пестроту оркестровки, что затрудняет восприятие основного тематического материала. В то же время, тембровый и ритмический контраст является одним из важных моментов инструментовки. Одна и та же оркестровая функция может быть изложена разными инструментальными группами и с разным ритмическим рисунком.</w:t>
      </w:r>
    </w:p>
    <w:p>
      <w:pPr>
        <w:pStyle w:val="Normal"/>
        <w:shd w:fill="FFFFFF" w:val="clear"/>
        <w:spacing w:lineRule="exact" w:line="274"/>
        <w:ind w:left="14" w:right="48" w:firstLine="55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я при инструментовке ударные инструменты, следует учитывать, что слишком частое их использование во многих случаях приводит к однообразному и скучному звучанию оркестра, а иногда даже заглушает важные элементы оркестрового звучания и тем самым намного снижает музыкально-художественные достоинства произведения, мешает донести их до слушателя.</w:t>
      </w:r>
    </w:p>
    <w:p>
      <w:pPr>
        <w:pStyle w:val="Normal"/>
        <w:shd w:fill="FFFFFF" w:val="clear"/>
        <w:spacing w:lineRule="exact" w:line="274"/>
        <w:ind w:left="14" w:right="48" w:firstLine="55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инструментовке для ансамблей народных инструментов не следует выбирать пьесы с богато развитой фактурой и большим динамическим развитием, так как они могут оказаться мало приемлемыми для ансамбля. Не следует забывать о специфике инструментовки для камерного ансамбля, где кроме закономерностей инструментовки нужно учитывать и показывать технические возможности инструментов ансамбля. Партии инструментов ансамбля поэтому могут носить элементы виртуозного характера, что отличает их от оркестровых партий.</w:t>
      </w:r>
    </w:p>
    <w:p>
      <w:pPr>
        <w:sectPr>
          <w:footerReference w:type="default" r:id="rId9"/>
          <w:type w:val="nextPage"/>
          <w:pgSz w:w="11906" w:h="16838"/>
          <w:pgMar w:left="1498" w:right="1022" w:gutter="0" w:header="0" w:top="1390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firstLine="553"/>
        <w:jc w:val="both"/>
        <w:rPr/>
      </w:pPr>
      <w:r>
        <w:rPr>
          <w:color w:val="000000"/>
          <w:sz w:val="24"/>
          <w:szCs w:val="24"/>
        </w:rPr>
        <w:t>Примерные составы однородных ансамблей: трио баянов (два обычных баяна, баян-бас);   квартет  домр   (две   малые,   альтовая,   басовая);   квинтет   баянов   (три обычных баяна, баян-бас, баян-контрабас); секстет домр (две малые, две альтовые, две басовые); секстет балалаек (две примы, секунда, альт, бас, контрабас). Примерные составы смешанных ансамблей: трио — балалайка-прима, баян, балалайка-бас; домра малая, баян, балалайка-прима;</w:t>
      </w:r>
    </w:p>
    <w:p>
      <w:pPr>
        <w:pStyle w:val="Normal"/>
        <w:shd w:fill="FFFFFF" w:val="clear"/>
        <w:ind w:left="29" w:firstLine="553"/>
        <w:rPr/>
      </w:pPr>
      <w:r>
        <w:rPr>
          <w:color w:val="000000"/>
          <w:sz w:val="24"/>
          <w:szCs w:val="24"/>
        </w:rPr>
        <w:t>квартет —  малая и альтовая домры, балалайка-прима, балалайка-бас; малая домра,</w:t>
      </w:r>
    </w:p>
    <w:p>
      <w:pPr>
        <w:pStyle w:val="Normal"/>
        <w:shd w:fill="FFFFFF" w:val="clear"/>
        <w:ind w:left="1214" w:firstLine="5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ян, балалайка-секунда, балалайка-бас;</w:t>
      </w:r>
    </w:p>
    <w:p>
      <w:pPr>
        <w:pStyle w:val="Normal"/>
        <w:shd w:fill="FFFFFF" w:val="clear"/>
        <w:spacing w:lineRule="exact" w:line="278"/>
        <w:ind w:left="572" w:hanging="0"/>
        <w:rPr/>
      </w:pPr>
      <w:r>
        <w:rPr>
          <w:color w:val="000000"/>
          <w:sz w:val="24"/>
          <w:szCs w:val="24"/>
        </w:rPr>
        <w:t>квинтет — малая и альтовая домры, баян, балалайка-прима, балалайка-контрабас; секстет — малая и альтовая домры,   баян,   балалайки прима, секунда и контрабас.</w:t>
      </w:r>
    </w:p>
    <w:p>
      <w:pPr>
        <w:pStyle w:val="Normal"/>
        <w:shd w:fill="FFFFFF" w:val="clear"/>
        <w:spacing w:lineRule="exact" w:line="274"/>
        <w:ind w:left="34" w:right="5" w:firstLine="55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енный и инструментальный состав ансамблей подбираются по усмотрению педагога, исходя из поставленной задачи. Состав смешанных ансамблей можно еще более разнообразить за счет введения таких инструментов, как гитара, гусли, флейта, гобой, ксилофон и другие.</w:t>
      </w:r>
    </w:p>
    <w:p>
      <w:pPr>
        <w:pStyle w:val="Normal"/>
        <w:shd w:fill="FFFFFF" w:val="clear"/>
        <w:spacing w:lineRule="exact" w:line="278" w:before="110" w:after="0"/>
        <w:ind w:firstLine="553"/>
        <w:rPr/>
      </w:pPr>
      <w:r>
        <w:rPr>
          <w:color w:val="000000"/>
          <w:sz w:val="24"/>
          <w:szCs w:val="24"/>
        </w:rPr>
        <w:t xml:space="preserve">Курс инструментовки проводится на втором-третьем курсе и рассчитан на объем в </w:t>
      </w:r>
      <w:r>
        <w:rPr>
          <w:b/>
          <w:bCs/>
          <w:color w:val="000000"/>
          <w:sz w:val="24"/>
          <w:szCs w:val="24"/>
        </w:rPr>
        <w:t>36 часов.</w:t>
      </w:r>
    </w:p>
    <w:p>
      <w:pPr>
        <w:pStyle w:val="Normal"/>
        <w:shd w:fill="FFFFFF" w:val="clear"/>
        <w:spacing w:lineRule="exact" w:line="326" w:before="230" w:after="0"/>
        <w:ind w:left="3360" w:right="1382" w:hanging="143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1 Тематический план учебной дисциплины «Инструментоведение»</w:t>
      </w:r>
    </w:p>
    <w:p>
      <w:pPr>
        <w:pStyle w:val="Normal"/>
        <w:shd w:fill="FFFFFF" w:val="clear"/>
        <w:spacing w:lineRule="exact" w:line="326" w:before="230" w:after="0"/>
        <w:ind w:left="3360" w:right="1382" w:hanging="1430"/>
        <w:jc w:val="center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134"/>
        <w:gridCol w:w="851"/>
        <w:gridCol w:w="1135"/>
        <w:gridCol w:w="1135"/>
        <w:gridCol w:w="1701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.     учеб.      нагрузка</w:t>
            </w:r>
          </w:p>
          <w:p>
            <w:pPr>
              <w:pStyle w:val="Normal"/>
              <w:ind w:left="-10" w:firstLine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дента,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.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аудиторных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ов при очной форме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е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тудента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-торн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  <w:tab w:val="left" w:pos="5606" w:leader="none"/>
              </w:tabs>
              <w:spacing w:lineRule="exact" w:line="3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  <w:tab/>
              <w:t>Введение</w:t>
            </w:r>
            <w:r>
              <w:rPr>
                <w:color w:val="000000"/>
                <w:sz w:val="24"/>
                <w:szCs w:val="24"/>
              </w:rPr>
              <w:tab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Предмет «Инструментовед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 Краткие сведения по музыкаль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 Классификация музыкальных</w:t>
              <w:br/>
              <w:t>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2. </w:t>
            </w:r>
            <w:r>
              <w:rPr>
                <w:b/>
                <w:color w:val="000000"/>
                <w:sz w:val="24"/>
                <w:szCs w:val="24"/>
              </w:rPr>
              <w:t>Инструменты русского народного орк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 Краткие сведения об оркестре, партитура орк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 Группа до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 Группа балала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 Группа гармо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 Гус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 Народные духовые и ударные инструменты, эпизодические инстр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 Оркестр баянов и аккорде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 Краткие сведения об оркестре, партитура орк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 Группа бая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 Группа аккорде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 Тембровые гармо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 Эпизодические инстр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 Инструменты симфонического орк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 Краткие сведения об оркестре, партитура орк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 Струнные инструменты симфонического оркестра (смычковые, арф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 Группа деревянных духовых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 Группа медных духовых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 Группа ударных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 Ансамбли русских народных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. 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6" w:before="230" w:after="0"/>
        <w:ind w:right="138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before="302" w:after="0"/>
        <w:ind w:left="634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2 Тематический план учебной дисциплины «Инструментовка»</w:t>
      </w:r>
    </w:p>
    <w:p>
      <w:pPr>
        <w:pStyle w:val="Normal"/>
        <w:shd w:fill="FFFFFF" w:val="clear"/>
        <w:tabs>
          <w:tab w:val="clear" w:pos="720"/>
          <w:tab w:val="left" w:pos="5659" w:leader="none"/>
        </w:tabs>
        <w:ind w:left="7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850"/>
        <w:gridCol w:w="992"/>
        <w:gridCol w:w="1135"/>
        <w:gridCol w:w="1701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.     учеб.      нагрузка</w:t>
            </w:r>
          </w:p>
          <w:p>
            <w:pPr>
              <w:pStyle w:val="Normal"/>
              <w:ind w:left="-10" w:firstLine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дента,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удитор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ов при очной форме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те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тудента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-торн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  <w:tab w:val="left" w:pos="5606" w:leader="none"/>
              </w:tabs>
              <w:spacing w:lineRule="exact" w:line="3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Закономерности инструментовки и пере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Инструментовка для различных составов оркестра русских народных инструмент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 Группа до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 Группа балала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 Струнный состав оркестра русских народных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 Струнный состав с бая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 Оркестр русских народных инструментов с введением эпизодических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 Аккомпанирующий орк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 Инструментовка для оркестра баянов и аккорде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 Инструментовка для ансамблей русских народных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 Контроль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30" w:after="0"/>
        <w:ind w:left="-56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1574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before="230" w:after="0"/>
        <w:ind w:left="157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before="230" w:after="0"/>
        <w:ind w:left="157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before="230" w:after="0"/>
        <w:ind w:left="1574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 Содержание учебной дисциплины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106" w:after="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  <w:tab/>
        <w:t>Введение</w:t>
      </w:r>
    </w:p>
    <w:p>
      <w:pPr>
        <w:pStyle w:val="Normal"/>
        <w:shd w:fill="FFFFFF" w:val="clear"/>
        <w:spacing w:lineRule="exact" w:line="274" w:before="110" w:after="0"/>
        <w:ind w:right="19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терминов «инструментоведение», «инструментовка», «переложение», «обработка», «сочинение».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русского народного оркестра, инструментальные группы и разновидности инструментов в группах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сведения о партитуре, определение партитуры. Партитура оркестра русских народных инструментов. Порядок расположения в ней инструментальных групп и отдельных инструментов внутри групп, хоровых и сольных партий, эпизодических инструментов. Место деревянных духовых инструментов в партитуре. Случаи отклонений от общепринятого порядка расположения инструментальных партий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страница партитуры. Различные виды записи в отдельных оркестровых группах.</w:t>
      </w:r>
    </w:p>
    <w:p>
      <w:pPr>
        <w:pStyle w:val="Normal"/>
        <w:shd w:fill="FFFFFF" w:val="clear"/>
        <w:spacing w:lineRule="exact" w:line="274"/>
        <w:ind w:right="29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о транспонировании. Правила записи транспонирующих инструментов в оркестре.</w:t>
      </w:r>
    </w:p>
    <w:p>
      <w:pPr>
        <w:pStyle w:val="Normal"/>
        <w:shd w:fill="FFFFFF" w:val="clear"/>
        <w:spacing w:lineRule="exact" w:line="274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овые, динамические и прочие обозначения в партитуре.</w:t>
      </w:r>
    </w:p>
    <w:p>
      <w:pPr>
        <w:pStyle w:val="Normal"/>
        <w:shd w:fill="FFFFFF" w:val="clear"/>
        <w:spacing w:before="115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 музыкальных звуков (высота, тембр, динамика).</w:t>
      </w:r>
    </w:p>
    <w:p>
      <w:pPr>
        <w:pStyle w:val="Normal"/>
        <w:shd w:fill="FFFFFF" w:val="clear"/>
        <w:spacing w:lineRule="exact" w:line="274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укообразование:   вибраторы  (звучащие  тела),   возбудители  звука  и  резонаторы  в музыкальных инструментах. Натуральный звукоряд.</w:t>
      </w:r>
    </w:p>
    <w:p>
      <w:pPr>
        <w:pStyle w:val="Normal"/>
        <w:shd w:fill="FFFFFF" w:val="clear"/>
        <w:spacing w:lineRule="exact" w:line="278" w:before="110" w:after="0"/>
        <w:ind w:right="1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фикация групп и отдельных музыкальных инструментов по составным частям (по вибратору, по резонатору, по возбудителю звука)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125" w:after="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  <w:tab/>
        <w:t>Инструменты русского народного оркестра</w:t>
      </w:r>
    </w:p>
    <w:p>
      <w:pPr>
        <w:pStyle w:val="Normal"/>
        <w:shd w:fill="FFFFFF" w:val="clear"/>
        <w:spacing w:lineRule="exact" w:line="274" w:before="11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па трехструнных домр. Звуковой объем, состав и общая характеристика. Индивидуальная характеристика домр — пикколо, малой, альтовой, басовой. Внешний вид, устройство, строй, общий и оркестровый (рабочий) диапазоны, способы и приемы звукоизвлечения, регистры и их соотношение, динамические возможности.</w:t>
      </w:r>
    </w:p>
    <w:p>
      <w:pPr>
        <w:pStyle w:val="Normal"/>
        <w:shd w:fill="FFFFFF" w:val="clear"/>
        <w:spacing w:lineRule="exact" w:line="274"/>
        <w:ind w:right="3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па четырехструнных домр. Звуковой объем, состав и общая характеристика, строй, диапазон.</w:t>
      </w:r>
    </w:p>
    <w:p>
      <w:pPr>
        <w:pStyle w:val="Normal"/>
        <w:shd w:fill="FFFFFF" w:val="clear"/>
        <w:spacing w:lineRule="exact" w:line="274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па балалаек. Звуковой объем, состав и общая характеристика.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ая характеристика балалаек — примы, секунды, альта, баса, контрабаса. Внешний вид, строй, общий и оркестровый диапазоны, способы и приемы звукоизвлечения, штриховые обозначения, соотношение регистров, технические и динамические возможности.</w:t>
      </w:r>
    </w:p>
    <w:p>
      <w:pPr>
        <w:pStyle w:val="Normal"/>
        <w:shd w:fill="FFFFFF" w:val="clear"/>
        <w:spacing w:lineRule="exact" w:line="274" w:before="110" w:after="0"/>
        <w:ind w:right="1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па гармоник в оркестре русских народных инструментов. Общая характеристика группы, ее состав, роль и функции в оркестре, звуковой объем, соотношение звуковых регистров, тембровая характеристика. Запись готовых аккордов для левой клавиатуры.</w:t>
      </w:r>
    </w:p>
    <w:p>
      <w:pPr>
        <w:pStyle w:val="Normal"/>
        <w:shd w:fill="FFFFFF" w:val="clear"/>
        <w:spacing w:lineRule="exact" w:line="274" w:before="115" w:after="0"/>
        <w:ind w:right="3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сли. Звуковой объем, состав и общая характеристика. Гусли звончатые, щипковые, клавишные (индивидуальная характеристика). Внешний вид, устройство. Диапазон, приемы игры. Роль и функция гуслей в оркестре.</w:t>
      </w:r>
    </w:p>
    <w:p>
      <w:pPr>
        <w:pStyle w:val="Normal"/>
        <w:shd w:fill="FFFFFF" w:val="clear"/>
        <w:spacing w:lineRule="exact" w:line="278" w:before="110" w:after="0"/>
        <w:ind w:right="3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одные духовые инструменты: свирель, кугиклы, брелка, жалейка, владимирский рожок. Народные ударные инструменты: ложки, трещотки, бубенцы, накры.</w:t>
      </w:r>
    </w:p>
    <w:p>
      <w:pPr>
        <w:pStyle w:val="Normal"/>
        <w:shd w:fill="FFFFFF" w:val="clear"/>
        <w:spacing w:lineRule="exact" w:line="394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шний вид, краткая характеристика инструментов; роль, выполняемая в оркестре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94" w:before="5" w:after="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  <w:tab/>
        <w:t>Оркестр баянов и аккордеонов</w:t>
      </w:r>
    </w:p>
    <w:p>
      <w:pPr>
        <w:pStyle w:val="Normal"/>
        <w:shd w:fill="FFFFFF" w:val="clear"/>
        <w:spacing w:lineRule="exact" w:line="394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ие сведения об оркестре: его возникновение и развитие. Партитура оркестра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характеристика оркестра баянов и аккордеонов, художественно-выразительные возможности, состав оркестра, состав оркестровых групп и разновидности инструментов в группах. Форма записи партитуры оркестра баянов и аккордеонов, порядок расположения оркестровых групп и отдельных инструментов внутри групп, место ударных и эпизодических инструментов в партитуре, а также сольных партий.</w:t>
      </w:r>
    </w:p>
    <w:p>
      <w:pPr>
        <w:pStyle w:val="Normal"/>
        <w:shd w:fill="FFFFFF" w:val="clear"/>
        <w:spacing w:lineRule="exact" w:line="274" w:before="120" w:after="0"/>
        <w:ind w:right="19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па баянов. Звуковой объем, состав и общая характеристика. Транспонирующие инструменты, различные указания и сокращения в партитуре. Индивидуальная характеристика инструментов: обычный баян (с правой и левой клавиатурой), многотембровый готово-выборный баян; оркестровые гармоники: сопрано, альт, тенор, бас (баритон), контрабас.</w:t>
      </w:r>
    </w:p>
    <w:p>
      <w:pPr>
        <w:pStyle w:val="Normal"/>
        <w:shd w:fill="FFFFFF" w:val="clear"/>
        <w:spacing w:lineRule="exact" w:line="274"/>
        <w:ind w:right="8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па аккордеонов. Звуковой объем, состав и общая характеристика. Внешний вид аккордеона, его устройство, диапазон, приемы игры, понятие о регистрах и их обозначение, динамические возможности.</w:t>
      </w:r>
    </w:p>
    <w:p>
      <w:pPr>
        <w:pStyle w:val="Normal"/>
        <w:shd w:fill="FFFFFF" w:val="clear"/>
        <w:spacing w:lineRule="exact" w:line="274" w:before="120" w:after="0"/>
        <w:ind w:right="3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бровые баяны, имитирующие тембры деревянных и медных духовых инструмен</w:t>
        <w:softHyphen/>
        <w:t>тов симфонического оркестра. Внешний вид, устройство, диапазон, приемы игры, динамические соотношения верхнего и нижнего звуковых регистров.</w:t>
      </w:r>
    </w:p>
    <w:p>
      <w:pPr>
        <w:pStyle w:val="Normal"/>
        <w:shd w:fill="FFFFFF" w:val="clear"/>
        <w:spacing w:lineRule="exact" w:line="274" w:before="125" w:after="0"/>
        <w:ind w:right="43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пизодические инструменты в оркестре баянов и аккордеонов. Гусли клавишные, арфа, электроорган, ударные инструменты. Их место и роль в оркестре.</w:t>
      </w:r>
    </w:p>
    <w:p>
      <w:pPr>
        <w:pStyle w:val="Normal"/>
        <w:shd w:fill="FFFFFF" w:val="clear"/>
        <w:spacing w:before="115" w:after="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Инструменты симфонического оркестра</w:t>
      </w:r>
    </w:p>
    <w:p>
      <w:pPr>
        <w:pStyle w:val="Normal"/>
        <w:shd w:fill="FFFFFF" w:val="clear"/>
        <w:spacing w:lineRule="exact" w:line="274" w:before="115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ие общие сведения о современном симфоническом оркестре.</w:t>
      </w:r>
    </w:p>
    <w:p>
      <w:pPr>
        <w:pStyle w:val="Normal"/>
        <w:shd w:fill="FFFFFF" w:val="clear"/>
        <w:spacing w:lineRule="exact" w:line="274"/>
        <w:ind w:right="3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и главнейшие периоды развития симфонического оркестра. Современный оперно-симфонический оркестр. Инструментальные группы в большом симфоническом оркестре и разновидности инструментов в группах. Различные количественные составы групп и инструментальных партий в группах, встречающихся в практике оперно-симфонического творчества.</w:t>
      </w:r>
    </w:p>
    <w:p>
      <w:pPr>
        <w:pStyle w:val="Normal"/>
        <w:shd w:fill="FFFFFF" w:val="clear"/>
        <w:spacing w:lineRule="exact" w:line="274"/>
        <w:ind w:right="43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ложение симфонического оркестра на концертной эстраде. Форма написания современной симфонической партитуры. Порядок расположения в ней инструментальных групп и отдельных инструментов внутри групп. Ключи, применяемые в симфонических партитурах.</w:t>
      </w:r>
    </w:p>
    <w:p>
      <w:pPr>
        <w:pStyle w:val="Normal"/>
        <w:shd w:fill="FFFFFF" w:val="clear"/>
        <w:spacing w:lineRule="exact" w:line="274" w:before="11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па струнных инструментов симфонического оркестра.</w:t>
      </w:r>
    </w:p>
    <w:p>
      <w:pPr>
        <w:pStyle w:val="Normal"/>
        <w:shd w:fill="FFFFFF" w:val="clear"/>
        <w:spacing w:lineRule="exact" w:line="274"/>
        <w:ind w:right="38" w:firstLine="567"/>
        <w:jc w:val="both"/>
        <w:rPr/>
      </w:pPr>
      <w:r>
        <w:rPr>
          <w:color w:val="000000"/>
          <w:sz w:val="24"/>
          <w:szCs w:val="24"/>
        </w:rPr>
        <w:t xml:space="preserve">Смычковая группа, общая характеристика. Ее состав и звуковой объем. </w:t>
      </w:r>
      <w:r>
        <w:rPr>
          <w:color w:val="000000"/>
          <w:sz w:val="24"/>
          <w:szCs w:val="24"/>
          <w:lang w:val="en-US"/>
        </w:rPr>
        <w:t>Arco</w:t>
      </w:r>
      <w:r>
        <w:rPr>
          <w:color w:val="000000"/>
          <w:sz w:val="24"/>
          <w:szCs w:val="24"/>
        </w:rPr>
        <w:t xml:space="preserve"> как основной способ звукоизвлечения на смычковых инструментах. Индивидуальные характеристики скрипки, альта, виолончели, контрабаса. Внешний вид и главнейшие части инструментов, их назначение. Строй, звуковой объем, тесситура, регистры; характеристика звучности в различных регистрах. Техническая подвижность. Основные штриховые обозначения: </w:t>
      </w:r>
      <w:r>
        <w:rPr>
          <w:color w:val="000000"/>
          <w:sz w:val="24"/>
          <w:szCs w:val="24"/>
          <w:lang w:val="en-US"/>
        </w:rPr>
        <w:t>tir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pouss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detach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legat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taccat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piccat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altand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martelc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tremol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unt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lang w:val="en-US"/>
        </w:rPr>
        <w:t>arc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du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alon</w:t>
      </w:r>
      <w:r>
        <w:rPr>
          <w:color w:val="000000"/>
          <w:sz w:val="24"/>
          <w:szCs w:val="24"/>
        </w:rPr>
        <w:t xml:space="preserve"> — их назначение.</w:t>
      </w:r>
    </w:p>
    <w:p>
      <w:pPr>
        <w:pStyle w:val="Normal"/>
        <w:shd w:fill="FFFFFF" w:val="clear"/>
        <w:spacing w:lineRule="exact" w:line="274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Обозначения, связанные с получением звуков особого тембра: </w:t>
      </w:r>
      <w:r>
        <w:rPr>
          <w:color w:val="000000"/>
          <w:sz w:val="24"/>
          <w:szCs w:val="24"/>
          <w:lang w:val="en-US"/>
        </w:rPr>
        <w:t>pirricat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c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ordin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ast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u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nticell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u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u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u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u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co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egno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right="6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лажолетные звуки, используемые в оркестре: натуральные (октавные, квинтовые, квартовые, терцовые), искусственные (квартовые, квинтовые).</w:t>
      </w:r>
    </w:p>
    <w:p>
      <w:pPr>
        <w:pStyle w:val="Normal"/>
        <w:shd w:fill="FFFFFF" w:val="clear"/>
        <w:spacing w:lineRule="exact" w:line="274"/>
        <w:ind w:right="5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фа. Краткие сведения об устройстве, способах звукоизвлечения, диапазоне, регистрах, тембре, о технических динамических и красочно-выразительных возможностях.</w:t>
      </w:r>
    </w:p>
    <w:p>
      <w:pPr>
        <w:pStyle w:val="Normal"/>
        <w:shd w:fill="FFFFFF" w:val="clear"/>
        <w:spacing w:lineRule="exact" w:line="274" w:before="115" w:after="0"/>
        <w:ind w:right="62" w:firstLine="567"/>
        <w:jc w:val="both"/>
        <w:rPr/>
      </w:pPr>
      <w:r>
        <w:rPr>
          <w:color w:val="000000"/>
          <w:sz w:val="24"/>
          <w:szCs w:val="24"/>
        </w:rPr>
        <w:t>Группа деревянных духовых инструментов. Общая характеристика. Индивидуальная характеристика большой флейты, флейты-пикколо и альтовой флейты; гобоя и английского рожка; кларнета (</w:t>
      </w:r>
      <w:r>
        <w:rPr>
          <w:color w:val="000000"/>
          <w:sz w:val="24"/>
          <w:szCs w:val="24"/>
          <w:lang w:val="en-US"/>
        </w:rPr>
        <w:t>i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и бас-кларнета; фагота и контрфагота.</w:t>
      </w:r>
    </w:p>
    <w:p>
      <w:pPr>
        <w:pStyle w:val="Normal"/>
        <w:shd w:fill="FFFFFF" w:val="clear"/>
        <w:spacing w:lineRule="exact" w:line="278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ие сведения об устройстве звукоизвлечении. Звуковой диапазон инструментов, характеристика звучностей в различных регистрах. Технические и выразительные средства инструментов с учетом регистровых возможностей.</w:t>
      </w:r>
    </w:p>
    <w:p>
      <w:pPr>
        <w:pStyle w:val="Normal"/>
        <w:shd w:fill="FFFFFF" w:val="clear"/>
        <w:spacing w:lineRule="exact" w:line="278"/>
        <w:ind w:right="29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 использования большой флейты, флейты-пикколо, гобоя и английского рожка в оркестре русских народных инструментов.</w:t>
      </w:r>
    </w:p>
    <w:p>
      <w:pPr>
        <w:pStyle w:val="Normal"/>
        <w:shd w:fill="FFFFFF" w:val="clear"/>
        <w:spacing w:lineRule="exact" w:line="274"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руппа медных духовых  инструментов.  Общая характеристика группы.  Краткая историческая справка о натуральных валторнах и трубах (строи, принцип нотирования и чтение партий). Индивидуальная характеристика хроматической валторны строя </w:t>
      </w:r>
      <w:r>
        <w:rPr>
          <w:color w:val="000000"/>
          <w:sz w:val="24"/>
          <w:szCs w:val="24"/>
          <w:lang w:val="en-US"/>
        </w:rPr>
        <w:t>in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, хроматической трубы строя </w:t>
      </w:r>
      <w:r>
        <w:rPr>
          <w:color w:val="000000"/>
          <w:sz w:val="24"/>
          <w:szCs w:val="24"/>
          <w:lang w:val="en-US"/>
        </w:rPr>
        <w:t>in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, тенорово-басового тромбона (с квартвентилем), тубы. Главнейшие части инструментов,  их назначение.  Способы звукоизвлечения, тембр. Оркестровый  диапазон,   регистры. Сведения о технических и выразительных средствах.</w:t>
      </w:r>
    </w:p>
    <w:p>
      <w:pPr>
        <w:pStyle w:val="Normal"/>
        <w:shd w:fill="FFFFFF" w:val="clear"/>
        <w:spacing w:lineRule="exact" w:line="278" w:before="110" w:after="0"/>
        <w:ind w:right="19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па ударных инструментов. Общая характеристика группы. Характеристика отдельных инструментов. Литавры. Устройство и способы звукоизвлечения. Виды литавр, их отдельные диапазоны, общий оркестровый диапазон. Технические, динамические и выразительные средства.</w:t>
      </w:r>
    </w:p>
    <w:p>
      <w:pPr>
        <w:pStyle w:val="Normal"/>
        <w:shd w:fill="FFFFFF" w:val="clear"/>
        <w:spacing w:lineRule="exact" w:line="274"/>
        <w:ind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ударные инструменты: треугольник, кастаньеты, бубен, малый барабан, большой барабан, тарелки, там-там, ксилофон, колокольчики. Устройство, способы звукоизвлечения, тембр, роль в оркестре и нотирование в партитуре. Специфика использования ударных инструментов в оркестре русских народных инструментов.</w:t>
      </w:r>
    </w:p>
    <w:p>
      <w:pPr>
        <w:pStyle w:val="Normal"/>
        <w:shd w:fill="FFFFFF" w:val="clear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Ансамбли русских народных инструментов</w:t>
      </w:r>
    </w:p>
    <w:p>
      <w:pPr>
        <w:pStyle w:val="Normal"/>
        <w:shd w:fill="FFFFFF" w:val="clear"/>
        <w:spacing w:lineRule="exact" w:line="278" w:before="106" w:after="0"/>
        <w:ind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часто встречающиеся ансамбли русских народных инструментов. Правила записи партитур для различных составов ансамблей.</w:t>
      </w:r>
    </w:p>
    <w:p>
      <w:pPr>
        <w:pStyle w:val="Normal"/>
        <w:shd w:fill="FFFFFF" w:val="clear"/>
        <w:spacing w:before="206" w:after="0"/>
        <w:ind w:left="195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Перечень литературы и средств обучения.</w:t>
      </w:r>
    </w:p>
    <w:p>
      <w:pPr>
        <w:pStyle w:val="Normal"/>
        <w:shd w:fill="FFFFFF" w:val="clear"/>
        <w:spacing w:lineRule="exact" w:line="274" w:before="115" w:after="0"/>
        <w:ind w:left="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ая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анов В. Инструментоведение.— М., 1981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хомиров  Г.   Инструменты  русского  народного  оркестра.— М.,   1962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улаки М. Инструменты симфонического оркестра.— М., 1983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шаков Ю. Инструментовка для оркестра русских народных инструментов.— М., 1970</w:t>
      </w:r>
    </w:p>
    <w:p>
      <w:pPr>
        <w:pStyle w:val="Normal"/>
        <w:shd w:fill="FFFFFF" w:val="clear"/>
        <w:spacing w:lineRule="exact" w:line="274"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полнительная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ашкин Н. Русские народные инструменты.— М., 1961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митриев Г. Ударные инструменты:   трактовка и современное состояние.— М., 1973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митриев Г. О драматической выразительности оркестрового письма.— М, 1981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новьев В. Инструментовка для оркестра баянов.— М., 1980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ряковский Н. Общий курс инструментоведения: симфонический оркестр и партитура.—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, 1963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унин В. Современный русский народный оркестр. Художественная самодеятельность.—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, 1981</w:t>
      </w:r>
    </w:p>
    <w:sectPr>
      <w:footerReference w:type="default" r:id="rId10"/>
      <w:type w:val="nextPage"/>
      <w:pgSz w:w="11906" w:h="16838"/>
      <w:pgMar w:left="1701" w:right="86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3.xm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2:18:00Z</dcterms:created>
  <dc:creator>Дмитрюкова</dc:creator>
  <dc:description/>
  <dc:language>en-US</dc:language>
  <cp:lastModifiedBy>Дмитрюкова</cp:lastModifiedBy>
  <dcterms:modified xsi:type="dcterms:W3CDTF">2008-09-19T13:01:00Z</dcterms:modified>
  <cp:revision>41</cp:revision>
  <dc:subject/>
  <dc:title/>
</cp:coreProperties>
</file>